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How to find applications or files using the Spotlight feature on your mac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/>
        <w:t>On the top right of your mac, there should be a picture of a magnifying glass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77510" cy="573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Click on the spotlight and it should look like this: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608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If you are looking for an application just type the application name into the spotlight. In this case I am going to find iMovie:</w:t>
      </w:r>
      <w:r>
        <w:rPr>
          <w:lang w:val="en-US" w:eastAsia="en-US"/>
        </w:rPr>
        <w:drawing>
          <wp:inline distT="0" distB="0" distL="0" distR="0">
            <wp:extent cx="5480050" cy="13646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Then a list will drop down and when you see your application just click on it: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34232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And that is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09:00Z</dcterms:created>
  <dc:creator>UMASD</dc:creator>
  <dc:description/>
  <cp:keywords/>
  <dc:language>en-US</dc:language>
  <cp:lastModifiedBy>UMASD</cp:lastModifiedBy>
  <dcterms:modified xsi:type="dcterms:W3CDTF">2009-09-25T13:09:00Z</dcterms:modified>
  <cp:revision>2</cp:revision>
  <dc:subject/>
  <dc:title/>
</cp:coreProperties>
</file>